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7</w:t>
      </w:r>
    </w:p>
    <w:p>
      <w:pPr>
        <w:pStyle w:val="Normal"/>
        <w:spacing w:lineRule="exact" w:line="540"/>
        <w:rPr>
          <w:rFonts w:ascii="方正仿宋_GBK" w:hAnsi="方正仿宋_GBK" w:eastAsia="方正仿宋_GBK" w:cs="仿宋"/>
          <w:color w:val="000000"/>
          <w:sz w:val="28"/>
          <w:szCs w:val="28"/>
        </w:rPr>
      </w:pPr>
      <w:r>
        <w:rPr>
          <w:rFonts w:eastAsia="方正仿宋_GBK" w:cs="仿宋" w:ascii="方正仿宋_GBK" w:hAnsi="方正仿宋_GBK"/>
          <w:color w:val="00000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省级质量工程项目形式审查规范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（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2022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度）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为规范省级质量工程项目申报材料，各项目应严格遵照以下要求填写项目名称，否则视为形式审查不合格，不予立项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课程与教材建设类项目：课程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材名称，如：微生物学、电磁场与电磁波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创新团队：课程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创新团队，如：大学语文教学创新团队、会计学专业教学创新团队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学名师和教坛新秀：教师姓名，如：李晓光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示范实验实训中心：实验实训内容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实验实训中心，如：医学检验实验实训中心、旅游管理实验实训中心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校企合作实践教育基地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企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合作实践教育基地，如：安徽建筑大学中铁四局集团有限公司合作实践教育基地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育教学改革研究项目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育教学研究的课题命名，如：计算机专业学生系统能力培养的探索与实践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7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产业学院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方向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产业学院，如：安徽师范大学生物医药现代产业学院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8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师范教育基地项目：学校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师范教育基地，如：安徽师范大学化学师范教育基地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9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类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，如：护理特色高水平专业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0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课程类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课程名，如：病理学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改革示范类（高职）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: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业名称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+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项目类别，如：药学专业特色现代学徒制；大数据技术专业知名工匠培养基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0:56:00Z</dcterms:created>
  <dc:creator>DELL</dc:creator>
  <dc:description/>
  <cp:keywords/>
  <dc:language>en-US</dc:language>
  <cp:lastModifiedBy>任雯君</cp:lastModifiedBy>
  <cp:lastPrinted>2019-08-21T10:38:00Z</cp:lastPrinted>
  <dcterms:modified xsi:type="dcterms:W3CDTF">2022-11-27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