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8</w:t>
      </w:r>
      <w:r>
        <w:rPr>
          <w:rFonts w:ascii="华文中宋" w:hAnsi="华文中宋" w:cs="华文中宋" w:eastAsia="华文中宋"/>
          <w:sz w:val="44"/>
          <w:szCs w:val="44"/>
        </w:rPr>
        <w:t>年度国家新闻出版广电总局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新闻出版部级社科研究项目申报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推动新闻出版业高质量发展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人工智能与新闻出版业发展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加强新形势下图书质量保障体系建设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国家音乐产业基地园区评价指标体系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少儿出版物分级标识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我国报刊业优化升级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我国治理新闻敲诈和虚假新闻机制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我国期刊国际传播能力建设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我国印刷业实施大数据战略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实体书店融合发展模式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新闻出版单位数字化转型升级进展情况评估指标体系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数字出版分类注释与统计指标体系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我国版权保护限制与例外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中国经典作品在全球及“一带一路”沿线国家传播与推广研究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4"/>
        </w:rPr>
        <w:t>出版物进口管理制度国别研究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21">
    <w:name w:val="_Style 2"/>
    <w:basedOn w:val="Style15"/>
    <w:qFormat/>
    <w:pPr>
      <w:spacing w:lineRule="exact" w:line="436"/>
      <w:ind w:left="357" w:hanging="0"/>
      <w:jc w:val="left"/>
      <w:outlineLvl w:val="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06:00Z</dcterms:created>
  <dc:creator>yangyueru</dc:creator>
  <dc:description/>
  <cp:keywords/>
  <dc:language>en-US</dc:language>
  <cp:lastModifiedBy>tongfang</cp:lastModifiedBy>
  <dcterms:modified xsi:type="dcterms:W3CDTF">2018-01-30T08:53:00Z</dcterms:modified>
  <cp:revision>2</cp:revision>
  <dc:subject/>
  <dc:title>关于2018年新闻出版课题建议名单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